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31 октяб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Шах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31 октяб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</w:t>
      </w:r>
      <w:r>
        <w:rPr>
          <w:sz w:val="27"/>
          <w:szCs w:val="27"/>
        </w:rPr>
        <w:t xml:space="preserve"> от 31 октября 2025 года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от 31 октября 2025 года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от 31 октября 2025 года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 от 31 октября 2025 года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от 31 октября 2025 года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А.В.Кузнецов    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,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61,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85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5,4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и экспертиза достоверности сметной стоимости по объекту «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2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24,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4,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1-07T14:03:00Z</cp:lastPrinted>
  <dcterms:modified xsi:type="dcterms:W3CDTF">2025-11-07T11:03:00Z</dcterms:modified>
  <cp:revision>28</cp:revision>
  <dc:subject/>
  <dc:title>СОГЛАШЕНИЕ</dc:title>
</cp:coreProperties>
</file>